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905076470"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382041596"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950775298"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689206691"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